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ind w:left="720" w:hanging="360"/>
        <w:jc w:val="center"/>
        <w:rPr/>
      </w:pPr>
      <w:r>
        <w:rPr>
          <w:b/>
          <w:bCs/>
          <w:caps/>
        </w:rPr>
        <w:t>2.</w:t>
      </w:r>
      <w:r>
        <w:rPr>
          <w:caps/>
          <w:sz w:val="14"/>
          <w:szCs w:val="14"/>
        </w:rPr>
        <w:t xml:space="preserve">      </w:t>
      </w:r>
      <w:r>
        <w:rPr>
          <w:b/>
          <w:bCs/>
          <w:caps/>
        </w:rPr>
        <w:t>tétel: Az állományelemzé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Az állományalakítási stratégia jellemzői: </w:t>
      </w:r>
    </w:p>
    <w:p>
      <w:pPr>
        <w:pStyle w:val="TextBody"/>
        <w:rPr/>
      </w:pPr>
      <w:r>
        <w:rPr/>
        <w:t xml:space="preserve">Alapvetően három tényező befolyásolja: </w:t>
      </w:r>
    </w:p>
    <w:p>
      <w:pPr>
        <w:pStyle w:val="TextBody"/>
        <w:ind w:left="36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a kvt. gyűjteményének meglévő adottságai, amelyek feltárását az állományelemzés teszi lehetővé</w:t>
      </w:r>
    </w:p>
    <w:p>
      <w:pPr>
        <w:pStyle w:val="TextBody"/>
        <w:ind w:left="36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 xml:space="preserve">a kvt. információszolgáltatásával kapcsolatos igények, amelyek a szakirodalmi igény, ill. szükséglet vizsgálatával határozhatók meg. </w:t>
      </w:r>
    </w:p>
    <w:p>
      <w:pPr>
        <w:pStyle w:val="TextBody"/>
        <w:ind w:left="36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 xml:space="preserve">a kvt-nak az országos könyvtári inf. rendszerben betöltött szerepe, szolgáltatásai, kötelezettsége, amelyhez a rendszerek szolgáltató, ill. igénylő adottságainak és fejlesztési trendjének elemzése szükséges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Ismertesse az állományelemzés szerepét a könyvtár munkájának különböző területein!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Állományelemzés</w:t>
      </w:r>
      <w:r>
        <w:rPr/>
        <w:t xml:space="preserve">: A könyvtári állomány elemzésének eredménye elsősorban a gyarapítás és apasztás szempontjainak meghatározója, de érvényesül az adott kvt-nak mint rendszernek valamennyi rendszerelemében. Így a dok. típus, a használati gyakoriság, a szakterületi megoszlás befolyásolja a gyűjt. elrendezését, esetleg különgyűjtemények kialakítását, az egyes raktárhelyek várható férőhely igényének megtervezését is. A feltártság szempontjából a dok. visszakeresési ismérveinek részletezettségét is ki lehet dolgozni az elemzés eredménye alapján, a gyűjtemény használata (inf. szolgáltatás) pedig közvetlenül összefügg az állomány elemzésével, hiszen az állomány erényei és hiányosságai, fejlesztésének szempontjai csakis a vele kapcsolatos használói, vagy tágabban értelmezve, az inf. szükséglettel egybevetve határozhatók meg. Az elemzésnek egyrészt a belső állományszerkezetet kell feltárnia többféle metszetben, másrészt ennek eredményeit a gyűjteményen kívül álló, de azzal kapcsolatos tényezők vizsgálatával egybevetnie. Az elemzés, az előre megtervezett szempontok alapján kétféle lehet: </w:t>
      </w:r>
      <w:r>
        <w:rPr>
          <w:b/>
          <w:bCs/>
        </w:rPr>
        <w:t>mennyiségi</w:t>
      </w:r>
      <w:r>
        <w:rPr/>
        <w:t xml:space="preserve"> és </w:t>
      </w:r>
      <w:r>
        <w:rPr>
          <w:b/>
          <w:bCs/>
        </w:rPr>
        <w:t>minőségi</w:t>
      </w:r>
      <w:r>
        <w:rPr/>
        <w:t xml:space="preserve">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Milyen korlátjai vannak az állományelemzés mennyiségi módszerének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</w:t>
      </w:r>
      <w:r>
        <w:rPr>
          <w:b/>
          <w:bCs/>
        </w:rPr>
        <w:t>mennyiségi</w:t>
      </w:r>
      <w:r>
        <w:rPr/>
        <w:t xml:space="preserve"> elemzés vonatkozhat kizárólag a vizsgált gyűjtemény belső adottságaira, és kiterjedhet a külső környezeti tényezők adataival való összehasonlításra is. Arról ad képet, hogy számszerű arányban hogyan oszlik meg a gyűjtemény a megjelölt elemzési szempontok szerint. Több, egymással párhuzamosan érvényesülő szempontot vehet figyelembe, pl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szakterületi (ezen belül részterület szerinti),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dok. megjelenésének helye szerinti,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nyelvi,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kronológiai (a publikálás ideje szerinti),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ok. típus (ezen belül kiadványtípus, -műfaj)</w:t>
      </w:r>
    </w:p>
    <w:p>
      <w:pPr>
        <w:pStyle w:val="Normal"/>
        <w:spacing w:before="280" w:after="280"/>
        <w:ind w:firstLine="567"/>
        <w:jc w:val="both"/>
        <w:rPr/>
      </w:pPr>
      <w:r>
        <w:rPr/>
        <w:t> 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lkalmazható a mennyiségi elemzés egy meghatározott időpont állapotára, de lehet vizsgálni egy időtartam folyamataként is. Módszerek: </w:t>
      </w:r>
      <w:r>
        <w:rPr>
          <w:b/>
          <w:bCs/>
        </w:rPr>
        <w:t>állapotelemzés</w:t>
      </w:r>
      <w:r>
        <w:rPr/>
        <w:t xml:space="preserve"> (pillanatnyi mennyiségi összetevők), </w:t>
      </w:r>
      <w:r>
        <w:rPr>
          <w:b/>
          <w:bCs/>
        </w:rPr>
        <w:t>folyamat</w:t>
      </w:r>
      <w:r>
        <w:rPr/>
        <w:t xml:space="preserve"> (egy vagy több év állományalakulása). A gyűjtött adatok értékeléséhez alkalmazott módszerek: statisztikai viszonyszám, grafikus statisztikai módszer,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Milyen külső tényezők bekapcsolásával tudja a mennyiségi elemzés hatékonyságát növelni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z állomány összevetésére vonatkozó mennyiségi adatok akkor válnak érdemben értékelhetővé, ha nem pusztán önmagukban, hanem egyéb környezeti tényezők mennyiségi jellemezőivel összehasonlítva vizsgáljuk őket. Az ilyen kapcsolódó külső tényezők leggyakoribb szerkezeti formái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szakterület képviseltségének szerkezete:</w:t>
      </w:r>
      <w:r>
        <w:rPr/>
        <w:t xml:space="preserve"> az egyes területek éves gyarapodása összevetve ugyanazon szakter. éves dok. termésével (egyetemes v. nemzeti)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dokumentumtípus képviseletének szerkezete</w:t>
      </w:r>
      <w:r>
        <w:rPr/>
        <w:t xml:space="preserve"> (ugyanazon dok. típusok összevetése)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 xml:space="preserve">könyvtári rendszerre vonatkozó szerkezet: </w:t>
      </w:r>
      <w:r>
        <w:rPr/>
        <w:t>egyes szakter. a vizsgált kvt.-on belüli aránya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gazdaságossági szerkezet:</w:t>
      </w:r>
      <w:r>
        <w:rPr/>
        <w:t xml:space="preserve"> a pü-i ráfordítás aránya szakterületenként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használati szerk.:</w:t>
      </w:r>
      <w:r>
        <w:rPr/>
        <w:t xml:space="preserve"> egyes szakter. használati aránya.</w:t>
      </w:r>
    </w:p>
    <w:p>
      <w:pPr>
        <w:pStyle w:val="Normal"/>
        <w:spacing w:before="280" w:after="280"/>
        <w:ind w:firstLine="567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Milyen módszereket nyújt a bibliometria a minőségi célú állományelemzéshez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</w:t>
      </w:r>
      <w:r>
        <w:rPr>
          <w:b/>
          <w:bCs/>
        </w:rPr>
        <w:t>minőségi</w:t>
      </w:r>
      <w:r>
        <w:rPr/>
        <w:t xml:space="preserve"> (kvalitatív) elemzés mindig valamilyen külső, az állománytól független tényezőhöz viszonyítottan határozhatja meg az egyes dok. vagy gyűjteményrészek tartalmi adottságait. A szempontok kiválasztását befolyásolja a kvt. típusa, az kvt-i inf. rendszerben elfoglalt helye és szerepe, az állomány nagysága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min. értékelés szempontjából legfőbb kritérium a dok. inf. értéke. Ennek megítéléséhez a </w:t>
      </w:r>
      <w:r>
        <w:rPr>
          <w:b/>
          <w:bCs/>
        </w:rPr>
        <w:t>tudománymetria</w:t>
      </w:r>
      <w:r>
        <w:rPr/>
        <w:t xml:space="preserve">, ill a </w:t>
      </w:r>
      <w:r>
        <w:rPr>
          <w:b/>
          <w:bCs/>
        </w:rPr>
        <w:t>bibliometria</w:t>
      </w:r>
      <w:r>
        <w:rPr/>
        <w:t xml:space="preserve"> módszerei is alkalmazhatók. </w:t>
      </w:r>
    </w:p>
    <w:p>
      <w:pPr>
        <w:pStyle w:val="Normal"/>
        <w:spacing w:before="280" w:after="280"/>
        <w:jc w:val="both"/>
        <w:rPr/>
      </w:pPr>
      <w:r>
        <w:rPr/>
        <w:t xml:space="preserve">Módszerek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onspectus-módszer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WOT-analízis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Bibliometria</w:t>
      </w:r>
      <w:r>
        <w:rPr/>
        <w:t xml:space="preserve">: matematikai és statisztikai módszereket a kommunikációs folyamat közvetítőire, vagyis az információhordozókra alkalmazza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Tudománymetria</w:t>
      </w:r>
      <w:r>
        <w:rPr/>
        <w:t xml:space="preserve">: az inf. folyamatként értelmezett tudomány keletkezésének szerkezetét, terjedésének és fejlődésének ütemét, felhasználásának sajátosságai vizsgálja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SWOT-analízis</w:t>
      </w:r>
    </w:p>
    <w:p>
      <w:pPr>
        <w:pStyle w:val="Normal"/>
        <w:rPr/>
      </w:pPr>
      <w:r>
        <w:rPr/>
        <w:t>Az állományalakítási stratégiát meghatározó három tényező elemzésének összegzése és értékeléséhez felhasználható a SWOT-analízis. Leíró jellegű módszer, melynek segítségével csoportokba sorolhatók az állomány különböző összetételének különböző szempontból vizsgált tényezői, és a csoportok arányainak vizsgálata alapján határozható meg a stratégia. Különösen alkalmas új dok. típus gyűjtésének meghonosításak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39:00Z</dcterms:created>
  <dc:creator>DJ Hoodlum</dc:creator>
  <dc:description/>
  <cp:keywords/>
  <dc:language>en-US</dc:language>
  <cp:lastModifiedBy>DJ Hoodlum</cp:lastModifiedBy>
  <dcterms:modified xsi:type="dcterms:W3CDTF">2007-05-06T15:39:00Z</dcterms:modified>
  <cp:revision>2</cp:revision>
  <dc:subject/>
  <dc:title>2</dc:title>
</cp:coreProperties>
</file>